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 REGISTRATION                               [Release 8.59f:14March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               State: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(or where) did you obtain a copy of BIB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ents o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be sent the latest release by return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You'll also receive a registration number which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pgrade' any subsequent SHAREWARE release to the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advanced features. Several bonus utilities for BIBL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 the disk you'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(w/ diskette &amp; access to BBS)         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(2-15  copies)                            $  29.25 each (-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6-50 copies)                            $  19.50 each (-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+   copies)                            $  11.70 each (-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(2.x or later) version (1-50 users)             $ 1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 version (BIBL/LAN) 1-50 users                  $ 1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 ___ 3.50"   ____ 5.25"       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must be in US Dollars from a US account with an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number, made payable to:  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/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                    Credit Card Orders (MC,V,Amex,D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yde W. Grotophorst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1, Box 296                  PO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ilton, VA 22068 USA            1-800-242-4775  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(703) 993-2219               Info: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? You may register by check or money order by sending $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nadian, GST inc'd) to: John Kerr, 200 Woolwich Street, #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lph, Ontario NIH 3V7. Materials shipped without custom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ust use the Public (Software) Lib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BIBL via CompuServe (GO SWREG). If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Registration forum, BIBL's Registration ID is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